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едельного тарифа на выз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аварийной бригады муниципального унитарного предприятия «Водоканал Тбилисског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ельского поселения Тбилисского района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30 минут работ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ind w:firstLine="686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sub_1"/>
      <w:r>
        <w:rPr>
          <w:rFonts w:cs="Arial" w:ascii="Arial" w:hAnsi="Arial"/>
          <w:sz w:val="28"/>
          <w:szCs w:val="28"/>
        </w:rPr>
        <w:t xml:space="preserve">1. Утвердить </w:t>
      </w:r>
      <w:bookmarkEnd w:id="0"/>
      <w:r>
        <w:rPr>
          <w:rFonts w:cs="Arial" w:ascii="Arial" w:hAnsi="Arial"/>
          <w:sz w:val="28"/>
          <w:szCs w:val="28"/>
        </w:rPr>
        <w:t>предельный тариф на вызов аварийной бригады муниципального унитарного предприятия «Водоканал Тбилисского сельского  поселения Тбилисского района» на 30 минут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боты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.Н. Ерем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.В. Соломах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шением 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______________ №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РЕДЕЛЬНЫЙ ТАРИФ НА ВЫЗОВ АВАРИЙНОЙ БРИГАД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унитарного предприятия «Водоканал Тбилисског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 поселения Тбилисского района» на 30 минут работ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сание состава работ:</w:t>
      </w:r>
    </w:p>
    <w:p>
      <w:pPr>
        <w:pStyle w:val="Normal"/>
        <w:ind w:left="1418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ботка поступившей на пульт диспетчера заявки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6" w:before="0" w:after="1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езд бригады на место.</w:t>
      </w:r>
    </w:p>
    <w:p>
      <w:pPr>
        <w:pStyle w:val="Normal"/>
        <w:widowControl/>
        <w:suppressAutoHyphens w:val="false"/>
        <w:spacing w:lineRule="auto" w:line="256" w:before="0" w:after="1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2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чет затра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. Руб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став брига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тер, 1 чел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сарь АВР, 1 чел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дитель, 1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работная плата работн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ы на все виды обязательного страхования, 30,2 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ховые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щехозяйственные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4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бота аварийной машины (30 минут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9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 ГСМ (20 к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0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тр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нтабельность, 10% для на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нтабельность, 35 % для сторонни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3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билисского сельского поселения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билис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.Н. Ере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13:00Z</dcterms:created>
  <dc:creator>ЖКХ</dc:creator>
  <dc:description/>
  <cp:keywords/>
  <dc:language>en-US</dc:language>
  <cp:lastModifiedBy>1</cp:lastModifiedBy>
  <cp:lastPrinted>2015-06-24T11:34:00Z</cp:lastPrinted>
  <dcterms:modified xsi:type="dcterms:W3CDTF">2015-07-02T05:51:00Z</dcterms:modified>
  <cp:revision>12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